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sema-commons-lang 0.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wwKmhORab/cZX32Bm8EFg42jDUd5woI8HrKzkafbPpiqL+y7rtn2AxTsAvo9zMTLd+dWdNI
q8zVAQooFodsUzreC2quhlZkPXMLuh5XlSNEoxtXMpnDgd2//180Aar9GOrVwGh+D+PG9CqZ
YeAqlEv1FEZsmOUIS4SorbSNe0OW0yzGBvLk7Sc6wTv7SLQ/KfarOiEUdOadDmmxDFfATsbO
kVqdN/3vWrNa37KZvg</vt:lpwstr>
  </property>
  <property fmtid="{D5CDD505-2E9C-101B-9397-08002B2CF9AE}" pid="3" name="_2015_ms_pID_7253431">
    <vt:lpwstr>O26FZh2vrZdHHxRTGo+2pZ8Zn182xom8bMKkCkLn6XA3Hp56Cn5Nxm
L9RIL5W1nLkBH9J2gPaAnYmQae0gllfbbPK8S8JjJmkYjnOkkWMdcclZ+DzPeBucEPa7/wfB
Uf1QEEPyejqLgxmu3xuUpG9KIT261LWLXIDVDuBooIkgx8uAkGyvzWGJO6RWo2/HUAfmwOiZ
Y3V2ssoUq6MaRxHfQGcT78jTNcxE/LSjU1N7</vt:lpwstr>
  </property>
  <property fmtid="{D5CDD505-2E9C-101B-9397-08002B2CF9AE}" pid="4" name="_2015_ms_pID_7253431_00">
    <vt:lpwstr>_2015_ms_pID_7253431</vt:lpwstr>
  </property>
  <property fmtid="{D5CDD505-2E9C-101B-9397-08002B2CF9AE}" pid="5" name="_2015_ms_pID_7253432">
    <vt:lpwstr>6LiRUv90apoL4bWoAtBjqLtOoO3EE4Q2dwqt
S9Nnm2Wd6+Xbsi+l+j9+R2QQUNxKf+W2idy7QLrS6DAJYLroT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546</vt:lpwstr>
  </property>
</Properties>
</file>